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 xml:space="preserve">                        Вносится прокурором </w:t>
      </w:r>
    </w:p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</w:t>
      </w:r>
      <w:r>
        <w:rPr>
          <w:i/>
          <w:iCs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я в статью 3 Закона Новосибирской области «Об отдельных вопросах организации местного самоуправления в </w:t>
      </w:r>
      <w:r>
        <w:rPr>
          <w:b/>
          <w:sz w:val="28"/>
          <w:szCs w:val="28"/>
        </w:rPr>
        <w:t>Новосибирской области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54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</w:r>
    </w:p>
    <w:p>
      <w:pPr>
        <w:pStyle w:val="Normal"/>
        <w:spacing w:before="0" w:after="1"/>
        <w:ind w:firstLine="539"/>
        <w:jc w:val="both"/>
        <w:rPr/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статью 3</w:t>
        </w:r>
      </w:hyperlink>
      <w:r>
        <w:rPr>
          <w:sz w:val="28"/>
          <w:szCs w:val="28"/>
        </w:rPr>
        <w:t xml:space="preserve"> Закона Новосибирской области от 24 ноября 2014 года № 484-ОЗ «Об отдельных вопросах местного самоуправления в Новосибирской области» (с изменениями, внесенными Законами Новосибирской области от 26 февраля 2015 года № 526-ОЗ, от 29 апреля 2015 года № 547-ОЗ, от 18 декабря 2015 года № 27-ОЗ, от 31 мая 2016 года № 61-ОЗ, от 31 января 2017 года № 137-ОЗ, от 3 октября 2017 года № 202-ОЗ) изменение, заменив цифры «5-8» цифрами «5-7, 7.2-8»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54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>Настоящий Закон вступает в силу с 1 января 2019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уберна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 А.А. Травник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_____________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 ОЗ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B9761D43C20479916B217D8A85278952950D6EDC5643E3F2B8F4D3E786CD388F2AE29150C25CE68739F9l83A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2:55:00Z</dcterms:created>
  <dc:creator>Администратор</dc:creator>
  <dc:description/>
  <cp:keywords/>
  <dc:language>en-US</dc:language>
  <cp:lastModifiedBy>В.Л.</cp:lastModifiedBy>
  <cp:lastPrinted>2018-08-23T11:53:00Z</cp:lastPrinted>
  <dcterms:modified xsi:type="dcterms:W3CDTF">2018-08-23T04:53:00Z</dcterms:modified>
  <cp:revision>4</cp:revision>
  <dc:subject/>
  <dc:title>3) дополнить статьей 2</dc:title>
</cp:coreProperties>
</file>